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Al Signor SINDAC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del Comune di MARSA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OGGETTO: Istanza per l’ammissione al Servizio di trasporto indiretto pe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portatori di handicap ai Centri di riabilitazione. Anno 2010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l sottoscritto _________________________________________ nato in ____________________ il ________________ e residente in Marsala nella Via – C/da ___________________________________ n. ____ Tel. _________________ In qualità di coniuge/genitore/tutor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C H I E D E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che ____________________________________ (nome e cognome del portatore di handicap)nato in ____________________ il ______________________ sia inserito nella graduatoria per l’ammissione al Servizio di trasporto indiretto per portatori di handicap ai Centri di riabilitazione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’esigenza di effettuare la terapia riabilitativa è attestata giusta certificazione rilasciata dall’ASL in data _________________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Il centro di riabilitazione presso il quale sarà effettuata la terapia riabilitativa per n._______ sedute settimanali è 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n sede in ____________________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i allegano i seguenti documenti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)Copia del Verbale di riconoscimento dello stato di handicap ai sensi della Legge n.104/1992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2)Certificazione rilasciata dall’ASL attestante la diagnosi, la necessità della terapia riabilitativa e la durata del trattamento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)Fotocopia del Codice Fiscale del firmatario dell’istanza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)Fotocopia della Carta d’identità del firmatario dell’istanza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)Stato di famiglia del beneficiario del servizio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6)Autodichiarazione con la quale l'interessato chiede il rimborso del contributo per l'utilizzo del mezzo proprio per il percorso abitazione/centro di riabilitazione e vicevers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rsala lì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</w:rPr>
        <w:t>Firm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</w:t>
      </w:r>
      <w:r>
        <w:rPr>
          <w:rFonts w:cs="Courier New" w:ascii="Courier New" w:hAnsi="Courier New"/>
          <w:sz w:val="22"/>
        </w:rPr>
        <w:t>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03:00Z</dcterms:created>
  <dc:creator> </dc:creator>
  <dc:description/>
  <cp:keywords/>
  <dc:language>en-US</dc:language>
  <cp:lastModifiedBy>giovannididia</cp:lastModifiedBy>
  <cp:lastPrinted>2009-12-16T11:35:00Z</cp:lastPrinted>
  <dcterms:modified xsi:type="dcterms:W3CDTF">2009-12-16T12:03:00Z</dcterms:modified>
  <cp:revision>2</cp:revision>
  <dc:subject/>
  <dc:title>                                     Al Signor SINDACO</dc:title>
</cp:coreProperties>
</file>